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3. Feuerbach és Marx. Az elidegenedés megszüntetésének két útja</w:t>
      </w:r>
    </w:p>
    <w:p>
      <w:pPr>
        <w:pStyle w:val="Normal"/>
        <w:rPr/>
      </w:pPr>
      <w:r>
        <w:rPr/>
      </w:r>
    </w:p>
    <w:p>
      <w:pPr>
        <w:pStyle w:val="Normal"/>
        <w:rPr/>
      </w:pPr>
      <w:r>
        <w:rPr/>
      </w:r>
    </w:p>
    <w:p>
      <w:pPr>
        <w:pStyle w:val="Normal"/>
        <w:rPr/>
      </w:pPr>
      <w:r>
        <w:rPr/>
      </w:r>
    </w:p>
    <w:p>
      <w:pPr>
        <w:pStyle w:val="Normal"/>
        <w:rPr/>
      </w:pPr>
      <w:r>
        <w:rPr>
          <w:b/>
          <w:i/>
        </w:rPr>
        <w:t>Feuerbach</w:t>
      </w:r>
      <w:r>
        <w:rPr/>
        <w:t xml:space="preserve"> (19. sz.) főbb művei: A kereszténység lényege, A vallás lényegéről. Munkássága kezdetén a hegeli filozófia híve, fokozatosan jut el a materialista koncepcióhoz. A gondolkodást a létből eredezteti, a lét az alany, a gondolkodás az állítmány.</w:t>
      </w:r>
    </w:p>
    <w:p>
      <w:pPr>
        <w:pStyle w:val="Normal"/>
        <w:rPr/>
      </w:pPr>
      <w:r>
        <w:rPr/>
        <w:t xml:space="preserve">Fontos helyet kap az egyetemes kölcsönhatás elve. A természetet adott létezőnek tekinti, ahol meghatározott törvényszerűségek érvényesülnek. A természet örök, önmaga által determinált. Az ember is a természet része, annak legmagasabb rendű terméke. A filozófiai vizsgálódás középpontjában az ember áll, aki abban különbözik minden mástól, hogy gondolkodik. </w:t>
      </w:r>
    </w:p>
    <w:p>
      <w:pPr>
        <w:pStyle w:val="Normal"/>
        <w:rPr/>
      </w:pPr>
      <w:r>
        <w:rPr/>
        <w:t xml:space="preserve">Az ember célja, hogy a megismerést, a szeretetet, a szabad akaratot megvalósítsa. Ennek útjában a vallás áll. Az emberek saját lényegüket elidegenítették maguktól, ebből alkották az isten fogalmát. Ezt az elidegenített lényeget maguk fölé emelték. Az emberi lényeg megvalósítása ennek az elidegenedésnek a felszámolása. Magukat, egymást kell isteníteni, szeretni és tisztelni. Olyan vallást kell létrehozni, amelyben az emberek közvetlenül kapcsolódhatnak egymáshoz: a szeretetvallást. </w:t>
      </w:r>
    </w:p>
    <w:p>
      <w:pPr>
        <w:pStyle w:val="Normal"/>
        <w:rPr/>
      </w:pPr>
      <w:r>
        <w:rPr/>
      </w:r>
    </w:p>
    <w:p>
      <w:pPr>
        <w:pStyle w:val="Normal"/>
        <w:rPr/>
      </w:pPr>
      <w:r>
        <w:rPr/>
        <w:t>A tapasztalat a megismerés forrása. A gondolkodás a legfőbb emberi magatartás. Az ember nem társadalmi, hanem természeti létező. Az emberek nem társadalmi kapcsolatokban vannak egymással, hanem az egyedek között alakul ki az érintkezés. Az együttélésben az emberek legfőbb törekvése és célja a boldogság elérése. Ennek legfontosabb eszköze a szeretet.</w:t>
      </w:r>
    </w:p>
    <w:p>
      <w:pPr>
        <w:pStyle w:val="Normal"/>
        <w:rPr/>
      </w:pPr>
      <w:r>
        <w:rPr/>
      </w:r>
    </w:p>
    <w:p>
      <w:pPr>
        <w:pStyle w:val="Normal"/>
        <w:rPr>
          <w:i/>
          <w:i/>
        </w:rPr>
      </w:pPr>
      <w:r>
        <w:rPr>
          <w:i/>
        </w:rPr>
        <w:t>A marxista filozófia</w:t>
      </w:r>
    </w:p>
    <w:p>
      <w:pPr>
        <w:pStyle w:val="Normal"/>
        <w:rPr/>
      </w:pPr>
      <w:r>
        <w:rPr/>
        <w:t xml:space="preserve">Jellegzetesen egy adott kor eszmei terméke, illetve az illető korszak eszmei, bölcseleti megjelenítője. Folytatója azoknak a bölcseleti nézeteknek, amelyek a materializmust és a dialektikát tekintették elméletük alapjának. Legközvetlenebbül a klasszikus német filozófiából merítettek. Filozófiai megállapításai meghaladják az őt megelőző eszméket. Nyíltan vállalja pártos mivoltát, a munkásosztály érdekei szerint filozofál. Megjelölik a társadalom változásának irányát és célját, a szocializmus illetve a kommunizmus megvalósítását. </w:t>
      </w:r>
    </w:p>
    <w:p>
      <w:pPr>
        <w:pStyle w:val="Normal"/>
        <w:rPr/>
      </w:pPr>
      <w:r>
        <w:rPr/>
        <w:t>A marxizmus-leninizmus eszmerendszer alkotóelemei:</w:t>
      </w:r>
    </w:p>
    <w:p>
      <w:pPr>
        <w:pStyle w:val="Normal"/>
        <w:numPr>
          <w:ilvl w:val="0"/>
          <w:numId w:val="2"/>
        </w:numPr>
        <w:rPr/>
      </w:pPr>
      <w:r>
        <w:rPr/>
        <w:t>a marxista filozófia</w:t>
      </w:r>
    </w:p>
    <w:p>
      <w:pPr>
        <w:pStyle w:val="Normal"/>
        <w:numPr>
          <w:ilvl w:val="1"/>
          <w:numId w:val="2"/>
        </w:numPr>
        <w:rPr/>
      </w:pPr>
      <w:r>
        <w:rPr/>
        <w:t>dialektikus materializmus: az anyagi világ objektív törvényeit tárja fel</w:t>
      </w:r>
    </w:p>
    <w:p>
      <w:pPr>
        <w:pStyle w:val="Normal"/>
        <w:numPr>
          <w:ilvl w:val="1"/>
          <w:numId w:val="2"/>
        </w:numPr>
        <w:rPr/>
      </w:pPr>
      <w:r>
        <w:rPr/>
        <w:t>történelmi materializmus: a társadalom törvényszerűségeit vizsgálja</w:t>
      </w:r>
    </w:p>
    <w:p>
      <w:pPr>
        <w:pStyle w:val="Normal"/>
        <w:numPr>
          <w:ilvl w:val="0"/>
          <w:numId w:val="2"/>
        </w:numPr>
        <w:rPr/>
      </w:pPr>
      <w:r>
        <w:rPr/>
        <w:t>a politikai gazdaságtan</w:t>
      </w:r>
    </w:p>
    <w:p>
      <w:pPr>
        <w:pStyle w:val="Normal"/>
        <w:numPr>
          <w:ilvl w:val="0"/>
          <w:numId w:val="2"/>
        </w:numPr>
        <w:rPr/>
      </w:pPr>
      <w:r>
        <w:rPr/>
        <w:t>a tudományos szocializmus</w:t>
      </w:r>
    </w:p>
    <w:p>
      <w:pPr>
        <w:pStyle w:val="Normal"/>
        <w:rPr/>
      </w:pPr>
      <w:r>
        <w:rPr/>
      </w:r>
    </w:p>
    <w:p>
      <w:pPr>
        <w:pStyle w:val="Normal"/>
        <w:rPr/>
      </w:pPr>
      <w:r>
        <w:rPr/>
        <w:t>A szűkebben vett marxista filozófia a világ és az ember világnézeti problémája, illetve a világ és az ember egymáshoz való gyakorlati és elméleti, megismerő viszonyának világnézeti kérdései.</w:t>
      </w:r>
    </w:p>
    <w:p>
      <w:pPr>
        <w:pStyle w:val="Normal"/>
        <w:rPr/>
      </w:pPr>
      <w:r>
        <w:rPr/>
        <w:t xml:space="preserve">Szélesebb értelemben magában hordozza azokat a területeket, amelyek szűkebben vett tárgyához tartoznak, azokat a diszciplínákat, amelyek azok egy-egy ágaként önálló életet élnek. Pl.: marxista etika, esztétika, valláselmélet, filozófiatörténet. </w:t>
      </w:r>
    </w:p>
    <w:p>
      <w:pPr>
        <w:pStyle w:val="Normal"/>
        <w:rPr/>
      </w:pPr>
      <w:r>
        <w:rPr/>
      </w:r>
    </w:p>
    <w:p>
      <w:pPr>
        <w:pStyle w:val="Normal"/>
        <w:rPr/>
      </w:pPr>
      <w:r>
        <w:rPr/>
        <w:t>Az ipari forradalommal végbement változások megteremtették a gépi nagyipar alapjait: a gép vált a termelés fő eszközévé.</w:t>
      </w:r>
    </w:p>
    <w:p>
      <w:pPr>
        <w:pStyle w:val="Normal"/>
        <w:rPr/>
      </w:pPr>
      <w:r>
        <w:rPr/>
        <w:t>Nőtt a termelési eszközöktől megfosztott bérmunkások száma. A termelőeszközök tulajdonosai – a burzsoázia – gazdasági politikai hatalma és befolyása egyre erőteljesebb. A régi rend gyökeres eltakarítását csak a „forradalmi munkásosztály” harcától remélhetik.</w:t>
      </w:r>
    </w:p>
    <w:p>
      <w:pPr>
        <w:pStyle w:val="Normal"/>
        <w:rPr/>
      </w:pPr>
      <w:r>
        <w:rPr/>
      </w:r>
    </w:p>
    <w:p>
      <w:pPr>
        <w:pStyle w:val="Normal"/>
        <w:rPr/>
      </w:pPr>
      <w:r>
        <w:rPr/>
        <w:t>A marxista filozófia fejlődésének szakaszai:</w:t>
      </w:r>
    </w:p>
    <w:p>
      <w:pPr>
        <w:pStyle w:val="Normal"/>
        <w:numPr>
          <w:ilvl w:val="0"/>
          <w:numId w:val="1"/>
        </w:numPr>
        <w:rPr/>
      </w:pPr>
      <w:r>
        <w:rPr/>
        <w:t xml:space="preserve">A kezdetek és az elfogadtatás időszaka (1848-1883): az európai munkásosztály első nemzeti és nemzetközi megmozdulásának időszaka. Rövid időre győz a párizsi kommün. </w:t>
      </w:r>
    </w:p>
    <w:p>
      <w:pPr>
        <w:pStyle w:val="Normal"/>
        <w:numPr>
          <w:ilvl w:val="0"/>
          <w:numId w:val="1"/>
        </w:numPr>
        <w:rPr/>
      </w:pPr>
      <w:r>
        <w:rPr/>
        <w:t>A kiteljesedés szakasza (1884-1924): megkezdődik a monopolkapitalizmus, az imperializmus kialakulása. Lenin munkásságának időszaka.</w:t>
      </w:r>
    </w:p>
    <w:p>
      <w:pPr>
        <w:pStyle w:val="Normal"/>
        <w:numPr>
          <w:ilvl w:val="0"/>
          <w:numId w:val="1"/>
        </w:numPr>
        <w:rPr/>
      </w:pPr>
      <w:r>
        <w:rPr/>
        <w:t>A világ uralkodó ideológiája (1925-től), majd térvesztése (1990-es évek): előkészítéseként 1917 októberében Oroszországban végbement az ún. szocialista forradalom. Ezzel lehetőség nyílt a szocializmus-kommunizmus megvalósítására. A Szovjetunió, majd a II. világháború utáni népi demokráciák megalkották a szocialista világrendszert. A hatalom torzulásai következtében azonban megrekedt a marxizmus fejlődése.</w:t>
      </w:r>
    </w:p>
    <w:p>
      <w:pPr>
        <w:pStyle w:val="Normal"/>
        <w:rPr/>
      </w:pPr>
      <w:r>
        <w:rPr/>
      </w:r>
    </w:p>
    <w:p>
      <w:pPr>
        <w:pStyle w:val="Normal"/>
        <w:rPr/>
      </w:pPr>
      <w:r>
        <w:rPr>
          <w:b/>
          <w:i/>
        </w:rPr>
        <w:t>Marx</w:t>
      </w:r>
      <w:r>
        <w:rPr/>
        <w:t xml:space="preserve"> (19. sz.) főbb művei: A tőke, A szent család (Engelsszel). Munkásságát két periódusra bonthatjuk: a hazai földön folyó filozofálgatás, az emigráció rendszerező gondolatai.</w:t>
      </w:r>
    </w:p>
    <w:p>
      <w:pPr>
        <w:pStyle w:val="Normal"/>
        <w:rPr/>
      </w:pPr>
      <w:r>
        <w:rPr/>
        <w:t>Első szakaszában világfelfogását a hegeli eszmék határozták meg. De Hegellel ellentétben nem az államból, hanem az emberből, a társadalomból kell kiindulni.</w:t>
      </w:r>
    </w:p>
    <w:p>
      <w:pPr>
        <w:pStyle w:val="Normal"/>
        <w:rPr/>
      </w:pPr>
      <w:r>
        <w:rPr/>
        <w:t>A Gazdasági-filozófiai kéziratok 1844-ből című munkájában jelenik meg materialista társadalomszemlélete. E munka központi gondolata az elidegenedés: „… a munkás annál szegényebb lesz, minél több gazdagságot termel”. A munkás számára a tárgy, amelyet termel, idegen lényeg, mert a tőkés elidegeníti tőle. Az elidegenedés, a magántulajdon megszüntetése a jövő útja. Ebben a végcél a kommunizmus megvalósítása.</w:t>
      </w:r>
    </w:p>
    <w:p>
      <w:pPr>
        <w:pStyle w:val="Normal"/>
        <w:rPr/>
      </w:pPr>
      <w:r>
        <w:rPr/>
      </w:r>
    </w:p>
    <w:p>
      <w:pPr>
        <w:pStyle w:val="Normal"/>
        <w:rPr/>
      </w:pPr>
      <w:r>
        <w:rPr/>
        <w:t xml:space="preserve">A német ideológia című munkájában olvashatunk először a társadalmi létről mint a termelés módjáról, illetve a termelési mód két általános alkotóeleméről: a termelőerőkről és a termelési viszonyokról, azok összefüggéseiről. A társadalmi bajok felszámolásának elengedhetetlen feltétele az egyetemes emberi emancipáció. Itt születik meg a proletariátus osztályálláspontján álló világnézet. </w:t>
      </w:r>
    </w:p>
    <w:p>
      <w:pPr>
        <w:pStyle w:val="Normal"/>
        <w:rPr/>
      </w:pPr>
      <w:r>
        <w:rPr/>
      </w:r>
    </w:p>
    <w:p>
      <w:pPr>
        <w:pStyle w:val="Normal"/>
        <w:rPr/>
      </w:pPr>
      <w:r>
        <w:rPr/>
        <w:t xml:space="preserve">Munkásságának második szakaszában zajlottak le a nagy európai társadalmi mozgások (1848-as forradalmak, párizsi kommün). A gondolkodásban az egyszerűtől kell haladni az összetett felé, az elvonttól a konkrét felé. A konkrét: a teljes és a sokféleség egysége. A valóság a konkrét és a teljes. A gondolkodás a valóságot tükrözi. </w:t>
      </w:r>
    </w:p>
    <w:p>
      <w:pPr>
        <w:pStyle w:val="Normal"/>
        <w:rPr/>
      </w:pPr>
      <w:r>
        <w:rPr/>
        <w:t>Osztályszövetségek jönnek létre. Ezen belül fontos szerepet tulajdonít a szövetséget vezető szerepnek. Erre a munkásosztálynak fel kell készülnie és meg kell szereznie. Meg kell ragadni a politikai hatalmat. Itt használja a proletariátus diktatúrája kifejezést.</w:t>
      </w:r>
    </w:p>
    <w:p>
      <w:pPr>
        <w:pStyle w:val="Normal"/>
        <w:rPr/>
      </w:pPr>
      <w:r>
        <w:rPr/>
        <w:t xml:space="preserve">A munka kizárólag az ember sajátossága. Lényeges eleme a céltudatosság. A munka egyszerre anyagi – fizikai és szellemi tevékenység. A termelés – elosztás – fogyasztás egymástól nem elkülönülten léteznek, hanem közöttük a legszorosabb összefüggés áll fenn. </w:t>
      </w:r>
    </w:p>
    <w:p>
      <w:pPr>
        <w:pStyle w:val="Normal"/>
        <w:rPr/>
      </w:pPr>
      <w:r>
        <w:rPr/>
        <w:t xml:space="preserve">A tárgy, a valóság, az érzékiség a szubjektummal szembenállott objektumként létezik. </w:t>
      </w:r>
    </w:p>
    <w:p>
      <w:pPr>
        <w:pStyle w:val="Normal"/>
        <w:rPr/>
      </w:pPr>
      <w:r>
        <w:rPr/>
        <w:t>„</w:t>
      </w:r>
      <w:r>
        <w:rPr/>
        <w:t>A filozófusok a világot csak különbözőképpen értelmezték; a feladat az, hogy megváltoztassu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1:42:00Z</dcterms:created>
  <dc:creator>NEC</dc:creator>
  <dc:description/>
  <dc:language>en-US</dc:language>
  <cp:lastModifiedBy>NEC</cp:lastModifiedBy>
  <dcterms:modified xsi:type="dcterms:W3CDTF">2004-11-21T12:31:00Z</dcterms:modified>
  <cp:revision>6</cp:revision>
  <dc:subject/>
  <dc:title/>
</cp:coreProperties>
</file>